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59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17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273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527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017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2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435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570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122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619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501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466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894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52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716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