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99059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76652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