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427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891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689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761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832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558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525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660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004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89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754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27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179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