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483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73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476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469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696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64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340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473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68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57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5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111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455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961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42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178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43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