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5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59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67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446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03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86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81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27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92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97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98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1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160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079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66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