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50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310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821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711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117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488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412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898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261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564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27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854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