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284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699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423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567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916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631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434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000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546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137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219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563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229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628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567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626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780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