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95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3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946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50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050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36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54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10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144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71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0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21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8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6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591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