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789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70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497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161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702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78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575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4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58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966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40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06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228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