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3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91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090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53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195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590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647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21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740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50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363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83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089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767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743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731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99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