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23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86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193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502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30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134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860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69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078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627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488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999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45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121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217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