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8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9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055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62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333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819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01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32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12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6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97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210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