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34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56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36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81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6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946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58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07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3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02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59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5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71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67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24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052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