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348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2766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61428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0598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27150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8890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3571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0697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3962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5182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4509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8966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2661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0189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13348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