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52919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3606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84398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7826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0170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48256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06569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62941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41049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52095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58917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27623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79029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