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14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44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19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1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80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813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77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238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997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82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106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6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02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429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36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1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0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