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857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062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496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946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906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204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02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29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833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838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439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307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845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255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306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