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05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290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17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091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305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803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18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854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2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237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24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647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74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