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71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823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58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86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70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94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63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565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976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44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3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5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85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637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40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9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892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