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4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362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66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57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44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85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9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50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059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6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86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57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05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35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258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