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22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95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31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024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27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828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169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56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944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000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073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2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0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