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282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80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44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15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641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622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332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75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886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353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59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25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217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80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640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615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29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