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87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09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909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38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717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821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86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3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29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6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87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05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58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776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