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137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24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586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04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08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79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644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39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594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837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13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31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