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990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965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330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829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066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610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342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52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742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204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841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642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965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840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398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489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006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