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28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6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295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16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443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412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00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051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24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24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34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5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078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537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