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278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337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455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6556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4596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329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2552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0542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8608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5425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003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76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7340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