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30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698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531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904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725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424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776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983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047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950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196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01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122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873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805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685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926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