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5575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869426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694784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09554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884527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604457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556525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976044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795607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126817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14961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848357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414883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26679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254136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