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13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55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411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75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58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996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321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33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815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898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57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37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51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