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0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87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3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2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47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494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28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89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61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53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5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78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40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40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75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2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