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30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17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73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70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29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0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8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96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93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5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73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0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675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