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258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539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903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399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189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09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460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88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585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632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754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002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678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