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75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5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337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85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87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18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66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85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21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075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56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466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39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777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88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1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