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5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749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8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27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33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066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12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06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46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22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15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26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9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54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59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