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99433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49150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36390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19995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68198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26034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86363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52917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87406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5710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27903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755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41638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