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92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231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7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502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73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196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08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32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69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264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634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375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540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499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543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680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391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