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275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674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223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34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2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86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201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477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446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964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466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167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727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491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50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