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108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886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444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730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928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436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116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712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925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973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46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999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297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