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029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575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320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79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52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234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100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28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126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880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879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860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650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901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815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995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592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