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859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443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53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833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77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517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707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273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132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293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430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078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282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618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597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