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961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744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985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35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137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402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790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854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730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237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150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857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846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