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291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685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896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850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22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432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444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41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205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157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237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083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401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444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276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44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26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