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3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469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727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550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130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17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35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327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011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171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1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201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494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8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905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