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567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389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37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852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811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451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05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104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631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630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653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947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656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