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301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319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550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332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963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245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173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714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01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897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905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048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590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980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526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091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712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