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252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956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819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622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990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617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8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485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799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780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14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493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014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861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455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