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7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5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34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19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49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96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053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49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22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04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88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99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