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994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158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830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4500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299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508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215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430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805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812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779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821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111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416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270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011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878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