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02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039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19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4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8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061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797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983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83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23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7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77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65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